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DISPOZIȚII GENER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Specialist în Protecție și Prevenire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Tehnic.</w:t>
      </w:r>
    </w:p>
    <w:p>
      <w:pPr>
        <w:pStyle w:val="Style17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uditul permanent al tuturor subdiviziunilor întreprinderii în scopul asigurării respectării de către angajați a legislației muncii, securității și sănătății în muncă, asigurarea pentru accidentele de muncă și boli profesionale, securitatea industrială, apărarea împotriva incendiilor și altor acte normative aferente domeniului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 xml:space="preserve">. Asigură prezentarea întreprinderii în domeniul protecției civile. </w:t>
      </w:r>
    </w:p>
    <w:p>
      <w:pPr>
        <w:pStyle w:val="Style17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Directorului Tehnic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nu are pe nimeni în subordine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inginer-coordonator din cadrul Secției Tehnice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oate înlocui pe: nu substituie alte funcții.</w:t>
      </w:r>
    </w:p>
    <w:p>
      <w:pPr>
        <w:pStyle w:val="Style17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Zile de concediu: 28 zile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CERINŢE DE CALIFICARE, APTITUDINI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bookmarkStart w:id="0" w:name="_Hlk5160661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uperioare profil tehnic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CURSURI DE PREGĂTI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ro-RO"/>
              </w:rPr>
              <w:t>Cursuri de  management în domeniul protecției și prevenirii în cadrul Inspectoratului de Stat al Muncii</w:t>
            </w:r>
          </w:p>
        </w:tc>
      </w:tr>
      <w:tr>
        <w:trPr>
          <w:trHeight w:val="45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XPERIENŢĂ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tagiu de muncă de minim 3 ani pe specialitat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NOŞTINŢE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lang w:val="ro-RO"/>
              </w:rPr>
              <w:t>Legislație în domeniu securității și sănătății în muncă (standarde, regulamente, instrucţiuni şi alte documente normative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protecției și prevenir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programelor Microsoft Office „Word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Principiile organizării producerii, regulile şi normele de securitate și sănătate în muncă şi protecţiei antiincendi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Sisteme de management al sănătății și securității în muncă, sisteme de management de mediu, managementul riscului (ISO 45001:2018, ISO 14001:2016, ISO 31000:2018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Legislația în domeniul protecției civi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2" w:right="142" w:hanging="36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limbilor română, rus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ŞI DEPRINDERI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Gândire analitică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de comunicare și studie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lanificarea şi organizarea activităţ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şi transmitere de informaţ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de consultanţ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Disciplină personal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ERINŢE PENTRU EXERCIT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tenţie concentrată şi distributiv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lucra cu oamen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Uşurinţă, claritate şi coerenţă în exprimar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evalua şi a lua deciz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unctualitate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RACTERISTICI DE PERSONALITAT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erseverență, orientare spre sarcină, spirit practic, sociabilitate, tact, ajutorarea și dezvoltarea altora</w:t>
            </w:r>
          </w:p>
        </w:tc>
      </w:tr>
    </w:tbl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TRIBUȚII DE SERVI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Efectuiază</w:t>
      </w:r>
      <w:r>
        <w:rPr>
          <w:rFonts w:cs="Times New Roman" w:ascii="Times New Roman" w:hAnsi="Times New Roman"/>
          <w:b/>
          <w:lang w:val="en-US"/>
        </w:rPr>
        <w:t xml:space="preserve"> c</w:t>
      </w:r>
      <w:r>
        <w:rPr>
          <w:rFonts w:cs="Times New Roman" w:ascii="Times New Roman" w:hAnsi="Times New Roman"/>
          <w:szCs w:val="24"/>
          <w:lang w:val="ro-RO"/>
        </w:rPr>
        <w:t>ontrolul și duce evidența de respectarea graficelor de instruire periodică şi de verificare a cunoştinţelor personalului tehnico-ingineresc şi muncitoresc în domeniul protecției și prevenirii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szCs w:val="24"/>
          <w:lang w:val="ro-RO"/>
        </w:rPr>
        <w:t>Asigură măsurile corespunzătoare privind atestarea la timp a personalului în volumul Regulilor speciale (prin pregătirea dispoziţiilor, includerii obiecţiilor în procesele-verbale ale controalelor efectuate, etc.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sigură oportunitatea şi corectitudinea întocmirii documentaţiei privind securitatea şi sănătatea în muncă şi securitatea exploatării utilajului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lang w:val="ro-RO"/>
        </w:rPr>
        <w:t>fişa personală de instruire în domeniul securităţii şi sănătăţii în muncă, registrele de evidenţă a dispoziţiilor administrative, de evidenţă a antrenamentelor privind lichidarea avariilor şi incendiilor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evidenţ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o-RO"/>
        </w:rPr>
        <w:t>control şi testare 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sculelor electric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şi utilajului auxiliar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o-RO"/>
        </w:rPr>
        <w:t>mecanismelo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şi dispozitivelor</w:t>
      </w:r>
      <w:r>
        <w:rPr>
          <w:rFonts w:cs="Times New Roman" w:ascii="Times New Roman" w:hAnsi="Times New Roman"/>
          <w:szCs w:val="24"/>
        </w:rPr>
        <w:t xml:space="preserve">, de </w:t>
      </w:r>
      <w:r>
        <w:rPr>
          <w:rFonts w:cs="Times New Roman" w:ascii="Times New Roman" w:hAnsi="Times New Roman"/>
          <w:szCs w:val="24"/>
          <w:lang w:val="ro-RO"/>
        </w:rPr>
        <w:t>testarea a utilajului de tăiat cu gaze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o-RO"/>
        </w:rPr>
        <w:t>procesele-verba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e verifica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a rezistenţe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izolaţie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aparatelor de sudare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ro-RO"/>
        </w:rPr>
        <w:t>a mecanismelor de ridicare a greutăţilor dirijate de la sol, strungurilor,  respectarea graficelor atestării şi diagnosticii tehnice a cazanelor, automacaralelor etc.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sigură controlul îndeplinirii dispoziţiilor organelor supravegherii de Stat, SPP, precum şi a ordinelor şi dispoziţiilor privind securitatea şi sănătatea în muncă, siguranţa contra incendiilor şi exploatarea inofensivă a utilajului în subdiviziunile întreprinderii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Efectuiază controlul realizării la timp a măsurilor </w:t>
      </w:r>
      <w:r>
        <w:rPr>
          <w:rFonts w:cs="Times New Roman" w:ascii="Times New Roman" w:hAnsi="Times New Roman"/>
          <w:bCs/>
          <w:szCs w:val="24"/>
          <w:lang w:val="ro-RO"/>
        </w:rPr>
        <w:t>planului de protecţie şi prevenire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fectuează instruirea introductiv-generală a lucrătorilor noi angajaţi la lucru, precum şi a personalului care lucrează la întreprindere pe bază de contract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articipă la cercetarea accidentelor de muncă, participă la întocmirea documentelor şi ordinelor respective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cordă ajutorul metodic subdiviziunilor întreprinderii în soluţionarea problemelor ce ţin de securitatea şi sănătatea în muncă, siguranţa contra incendiilor, precum şi la elaborarea </w:t>
      </w:r>
      <w:r>
        <w:rPr>
          <w:rFonts w:cs="Times New Roman" w:ascii="Times New Roman" w:hAnsi="Times New Roman"/>
          <w:bCs/>
          <w:szCs w:val="24"/>
          <w:lang w:val="ro-RO"/>
        </w:rPr>
        <w:t>instrucţiunilor de securitate şi sănătate în muncă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articipă, în cadrul pregătirii tehnice, la instruirea lucrătorilor subdiviziunilor de producţie privind metodele inofensive de îndeplinire a lucrărilor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articipă la lucrul comisiilor subdiviziunilor de producţie privind verificarea cunoştinţelor personalului tehnico-ingineresc şi muncitorilor în volumul regulilor tehnicii secutității şi regulilor special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Efectuiază contolul existenţei la locul de muncă a 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instrucţiunilor de securitate şi sănătate în muncă</w:t>
      </w:r>
      <w:r>
        <w:rPr>
          <w:rFonts w:cs="Times New Roman" w:ascii="Times New Roman" w:hAnsi="Times New Roman"/>
          <w:szCs w:val="24"/>
          <w:lang w:val="ro-RO"/>
        </w:rPr>
        <w:t xml:space="preserve"> şi instrucţiunilor de producţi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Urmărește executarea lucrărilor de reparaţie în subdiviziunile de producţie, corectitudinea perfectării şi eliberării dispoziţiilor şi autorizaţiilor de lucru, precum şi evidenţa acestor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Efectuiază darea de seamă statistică privind </w:t>
      </w:r>
      <w:r>
        <w:rPr>
          <w:rFonts w:cs="Times New Roman" w:ascii="Times New Roman" w:hAnsi="Times New Roman"/>
          <w:bCs/>
          <w:szCs w:val="24"/>
          <w:lang w:val="ro-RO"/>
        </w:rPr>
        <w:t>securitatea şi sănătatea în muncă</w:t>
      </w:r>
      <w:r>
        <w:rPr>
          <w:rFonts w:cs="Times New Roman" w:ascii="Times New Roman" w:hAnsi="Times New Roman"/>
          <w:szCs w:val="24"/>
          <w:lang w:val="ro-RO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sigură evidenţa şi analiza avariilor şi incidentelor la obiectele industriale periculoase, precum şi a accidentelor de muncă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fectuează cercetările, asigură evidenţa şi analiza cauzelor incidentelor la obiectele întreprinderii în componenţa comisiei întreprinderii, constituită prin ordinul Directorului General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Urmărește realizarea măsurilor reflectate în procesele-verbale de cercetare a cauzelor avariilor, incidentelor şi accidentelor de munc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articipă la pregătirea materialelor corespunzătoare pentru expertiza securităţii de producţi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regăteşte materialele corespunzătoare pentru asigurarea responsabilităţii pentru pricinuirea daunei vieţii, sănătăţii sau patrimoniului altor persoane sau mediului ambiant în cazul avariei la obiectele de producţie periculoas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articipă în componenţa comisiilor controlului de producţie la controalele complexe şi speciale, privind starea securităţii industriale la obiectele de producţie periculoase, totalizează şi perfectează rezultatele controalelor, verifică lichidarea la timp a încălcărilor depista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tabilește prezenţa şi îndeplinirea în termenul stabilit a graficelor expertizei şi diagnosticării tehnice a utilajului obiectelor de producţie periculoas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Urmărește  pregătirea şi atestarea la timp a personalului în domeniul securităţii industrial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laborează planuri de măsuri necesare pentru îndeplinirea la timp a dispoziţiilor organizaţiilor ierarhic superioare, privitor la exploatarea şi reparaţia inofensivă a obiectelor de producţie periculoase, şi controlează realizarea lo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lang w:val="ro-RO"/>
        </w:rPr>
        <w:t>Realizează  demersuri în adresa conducerii privind îndeplinirea dispoziţiilor primi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Asigură responsabilitatea atît de riscurile identificate,cît și de riscurile noi, care pot să apară în  procesul executării activității sale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 w:val="23"/>
          <w:szCs w:val="23"/>
          <w:lang w:val="ro-MD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ÎMPUTERNICIRI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</w:rPr>
        <w:t xml:space="preserve">-  A accede </w:t>
      </w:r>
      <w:r>
        <w:rPr>
          <w:rFonts w:cs="Times New Roman" w:ascii="Times New Roman" w:hAnsi="Times New Roman"/>
          <w:szCs w:val="24"/>
          <w:lang w:val="ro-RO"/>
        </w:rPr>
        <w:t>în toate înc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perile şi la echipamentul de lucru a întreprinderii în orice or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 xml:space="preserve"> de zi sau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noapte;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 Emite conducătorilor de subdiviziuni acte de control şi prescripţii privind lichidarea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szCs w:val="24"/>
          <w:lang w:val="ro-RO"/>
        </w:rPr>
        <w:t>neajunsurilor depistate;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  Expune conducătorilor subdiviziunilor prezentarea la timp a informaţiei privind îndeplinirea      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prescripţiilor SPP şi organelor ierarhic superioare;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  Decide interzicerea efectuării lucrărilor, executarea cărora contravine cerinţelor regulilor în 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 xml:space="preserve">vigoare şi poate duce la traumarea personalului sau defectarea utilajului, informînd imediat 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 xml:space="preserve">persoanele care au  eliberat sarcina de lucru, conducătorul subdiviziunii şi specialistului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protecție și prevenire;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  Dispune prezentarea explica</w:t>
      </w:r>
      <w:r>
        <w:rPr>
          <w:rFonts w:cs="Times New Roman" w:ascii="Times New Roman" w:hAnsi="Times New Roman"/>
          <w:szCs w:val="24"/>
          <w:lang w:val="ro-RO"/>
        </w:rPr>
        <w:t>ţ</w:t>
      </w:r>
      <w:r>
        <w:rPr>
          <w:rFonts w:cs="Times New Roman" w:ascii="Times New Roman" w:hAnsi="Times New Roman"/>
          <w:szCs w:val="24"/>
          <w:lang w:val="ro-RO"/>
        </w:rPr>
        <w:t>iilor în scris de la cei care au înc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lcat cerin</w:t>
      </w:r>
      <w:r>
        <w:rPr>
          <w:rFonts w:cs="Times New Roman" w:ascii="Times New Roman" w:hAnsi="Times New Roman"/>
          <w:szCs w:val="24"/>
          <w:lang w:val="ro-RO"/>
        </w:rPr>
        <w:t>ţ</w:t>
      </w:r>
      <w:r>
        <w:rPr>
          <w:rFonts w:cs="Times New Roman" w:ascii="Times New Roman" w:hAnsi="Times New Roman"/>
          <w:szCs w:val="24"/>
          <w:lang w:val="ro-RO"/>
        </w:rPr>
        <w:t>ele  securit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 xml:space="preserve">ţii </w:t>
      </w:r>
      <w:r>
        <w:rPr>
          <w:rFonts w:cs="Times New Roman" w:ascii="Times New Roman" w:hAnsi="Times New Roman"/>
          <w:szCs w:val="24"/>
          <w:lang w:val="ro-RO"/>
        </w:rPr>
        <w:t>ş</w:t>
      </w:r>
      <w:r>
        <w:rPr>
          <w:rFonts w:cs="Times New Roman" w:ascii="Times New Roman" w:hAnsi="Times New Roman"/>
          <w:szCs w:val="24"/>
          <w:lang w:val="ro-RO"/>
        </w:rPr>
        <w:t xml:space="preserve">i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s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n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t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t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ţii în munc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, securit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 xml:space="preserve">ţii industriale, precum </w:t>
      </w:r>
      <w:r>
        <w:rPr>
          <w:rFonts w:cs="Times New Roman" w:ascii="Times New Roman" w:hAnsi="Times New Roman"/>
          <w:szCs w:val="24"/>
          <w:lang w:val="ro-RO"/>
        </w:rPr>
        <w:t>ş</w:t>
      </w:r>
      <w:r>
        <w:rPr>
          <w:rFonts w:cs="Times New Roman" w:ascii="Times New Roman" w:hAnsi="Times New Roman"/>
          <w:szCs w:val="24"/>
          <w:lang w:val="ro-RO"/>
        </w:rPr>
        <w:t xml:space="preserve">i de la martorii oculari a accidentelor </w:t>
      </w:r>
      <w:r>
        <w:rPr>
          <w:rFonts w:cs="Times New Roman" w:ascii="Times New Roman" w:hAnsi="Times New Roman"/>
          <w:szCs w:val="24"/>
          <w:lang w:val="ro-RO"/>
        </w:rPr>
        <w:t>ş</w:t>
      </w:r>
      <w:r>
        <w:rPr>
          <w:rFonts w:cs="Times New Roman" w:ascii="Times New Roman" w:hAnsi="Times New Roman"/>
          <w:szCs w:val="24"/>
          <w:lang w:val="ro-RO"/>
        </w:rPr>
        <w:t xml:space="preserve">i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Cs w:val="24"/>
          <w:lang w:val="ro-RO"/>
        </w:rPr>
        <w:t>conduc</w:t>
      </w:r>
      <w:r>
        <w:rPr>
          <w:rFonts w:cs="Times New Roman" w:ascii="Times New Roman" w:hAnsi="Times New Roman"/>
          <w:szCs w:val="24"/>
          <w:lang w:val="ro-RO"/>
        </w:rPr>
        <w:t>ă</w:t>
      </w:r>
      <w:r>
        <w:rPr>
          <w:rFonts w:cs="Times New Roman" w:ascii="Times New Roman" w:hAnsi="Times New Roman"/>
          <w:szCs w:val="24"/>
          <w:lang w:val="ro-RO"/>
        </w:rPr>
        <w:t>torii nemijloci</w:t>
      </w:r>
      <w:r>
        <w:rPr>
          <w:rFonts w:cs="Times New Roman" w:ascii="Times New Roman" w:hAnsi="Times New Roman"/>
          <w:szCs w:val="24"/>
          <w:lang w:val="ro-RO"/>
        </w:rPr>
        <w:t>ţ</w:t>
      </w:r>
      <w:r>
        <w:rPr>
          <w:rFonts w:cs="Times New Roman" w:ascii="Times New Roman" w:hAnsi="Times New Roman"/>
          <w:szCs w:val="24"/>
          <w:lang w:val="ro-RO"/>
        </w:rPr>
        <w:t>i a subdiviziunilor respective;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 Face propuneri conducerii întreprinderii  privind aplicarea sancţiunilor disciplinare faţă de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Cs w:val="24"/>
          <w:lang w:val="ro-RO"/>
        </w:rPr>
        <w:t xml:space="preserve">lucrătorii întreprinderii pentru încălcările grave ale regulilor în vigoare, ignorarea dispoziţiilor </w:t>
      </w:r>
    </w:p>
    <w:p>
      <w:pPr>
        <w:pStyle w:val="Normal"/>
        <w:tabs>
          <w:tab w:val="clear" w:pos="720"/>
          <w:tab w:val="left" w:pos="1134" w:leader="none"/>
        </w:tabs>
        <w:ind w:left="45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Cs w:val="24"/>
          <w:lang w:val="ro-RO"/>
        </w:rPr>
        <w:t xml:space="preserve">specialistului protecției și prevenirii şi organelor ierarhic superioar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nlucrează cu toate structurile din cadrul întreprinderii în scopul executării obligaţiilor de serviciu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Conlucrează cu Inspectoratul de Stat al Muncii, inspecțiile de Stat specializate în domeniul protecției industriale, antiincendiare, protecția civilă, ș.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-   Are obligația de respectarea normelor în vigoare, regulile şi instrucţiunile în domeniul protecției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Cs w:val="24"/>
          <w:lang w:val="ro-RO"/>
        </w:rPr>
        <w:t>muncii și sănătății , precum şi respectarea  acestora de către personalul din întreprindere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-   Răspunde de respectarea Regulamentului intern de muncă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- Are obligația de prezentare a informațiilor operative pe domeniul de responsabilitate către conducerea întreprinderii;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b/>
          <w:b/>
          <w:color w:val="00B0F0"/>
          <w:spacing w:val="-12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B0F0"/>
          <w:spacing w:val="-12"/>
          <w:sz w:val="10"/>
          <w:szCs w:val="10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  <w:t>7. ANEXE</w:t>
      </w:r>
    </w:p>
    <w:p>
      <w:pPr>
        <w:pStyle w:val="Normal"/>
        <w:spacing w:lineRule="auto" w:line="360" w:before="0" w:after="12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 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a postului a specialistului în  protecției și prevenire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Cs w:val="24"/>
          <w:lang w:val="ro-RO"/>
        </w:rPr>
      </w:pPr>
      <w:r>
        <w:rPr>
          <w:b/>
          <w:bCs/>
          <w:color w:val="000000"/>
          <w:spacing w:val="-6"/>
          <w:szCs w:val="24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eastAsia="Times New Roman R;Times New Roman"/>
          <w:b/>
          <w:color w:val="000000"/>
          <w:lang w:val="ro-RO"/>
        </w:rPr>
        <w:t xml:space="preserve">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Director Tehnic                                             </w:t>
      </w:r>
      <w:r>
        <w:rPr>
          <w:color w:val="000000"/>
          <w:spacing w:val="-6"/>
          <w:lang w:val="ro-RO"/>
        </w:rPr>
        <w:t xml:space="preserve">Director Financiar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nexa 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Lista persoanelor care au luat cunoştinţă de fişa postului</w:t>
      </w:r>
    </w:p>
    <w:p>
      <w:pPr>
        <w:pStyle w:val="Normal"/>
        <w:spacing w:lineRule="auto" w:line="360" w:before="0" w:after="120"/>
        <w:ind w:right="142" w:hanging="0"/>
        <w:jc w:val="center"/>
        <w:rPr>
          <w:b/>
          <w:b/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lang w:val="ro-RO"/>
        </w:rPr>
        <w:t>a șspecialistului în protecție și prevenire.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crt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,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emnătura</w:t>
            </w:r>
          </w:p>
        </w:tc>
      </w:tr>
      <w:tr>
        <w:trPr>
          <w:trHeight w:val="3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9" w:top="7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3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Docheader">
    <w:name w:val="doc_header"/>
    <w:basedOn w:val="Style5"/>
    <w:qFormat/>
    <w:rPr/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8">
    <w:name w:val="'"/>
    <w:basedOn w:val="13"/>
    <w:qFormat/>
    <w:pPr/>
    <w:rPr/>
  </w:style>
  <w:style w:type="paragraph" w:styleId="Style19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20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20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1:00Z</dcterms:created>
  <dc:creator>Valeriu Cioara</dc:creator>
  <dc:description/>
  <cp:keywords/>
  <dc:language>en-US</dc:language>
  <cp:lastModifiedBy>Пользователь Windows</cp:lastModifiedBy>
  <cp:lastPrinted>2017-11-23T16:36:00Z</cp:lastPrinted>
  <dcterms:modified xsi:type="dcterms:W3CDTF">2019-04-30T15:07:00Z</dcterms:modified>
  <cp:revision>101</cp:revision>
  <dc:subject/>
  <dc:title>C\tre,</dc:title>
</cp:coreProperties>
</file>